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6.06.2016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88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п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861"/>
      </w:tblGrid>
      <w:tr>
        <w:trPr>
          <w:trHeight w:val="5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Друж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ификация поселения</w:t>
            </w:r>
          </w:p>
        </w:tc>
      </w:tr>
      <w:tr>
        <w:trPr>
          <w:trHeight w:val="25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сетями водоснабжения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газом</w:t>
            </w:r>
          </w:p>
        </w:tc>
      </w:tr>
      <w:tr>
        <w:trPr>
          <w:trHeight w:val="30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 166,4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239,9 тыс.руб.(прогно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79,1 тыс.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проживания людей является водоснабжение и газоснабжение. Повышение уровня водоснабжения и газификации населенных пунктов Дружненского сельского поселения Белореченского района является необходимым условием для стабильного развития, повышения качества жизни на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7 году планируется завершить работы: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одоснабжению ул.Сиреневая, Вишневая, Березовая, Луговая в п.Дружном. 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азификации готовятся все необходимые документы – техническая документация, топографическая съемка, экспертиза проектно-смеи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ружненского сельского поселения несет ответственность за подготовку и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ификация поселени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6 -2018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домовла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руж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Е.А. Горнева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6-06-16T10:38:00Z</cp:lastPrinted>
  <dcterms:modified xsi:type="dcterms:W3CDTF">2016-06-16T07:38:00Z</dcterms:modified>
  <cp:revision>41</cp:revision>
  <dc:subject/>
  <dc:title/>
</cp:coreProperties>
</file>