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389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16.06.2016                                                                                                  № 88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становление администрации Дружненского сельского поселения Белореченского района от 0911.2015г. № 208 «Об утверждении муниципальной программы «Капитальные вложения (бюджетные инвестиции) в объекты муниципальной собственности» на 2016-2018 годы»», изложив приложение к постановлению в новой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2.Контроль за выполнением настоящего постановления  возложить на начальника финансового отдела Горневу Е.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16.06.2016 года  № 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67" w:firstLine="284"/>
        <w:jc w:val="center"/>
        <w:rPr/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5-05-20T11:22:00Z</cp:lastPrinted>
  <dcterms:modified xsi:type="dcterms:W3CDTF">2016-06-16T07:27:00Z</dcterms:modified>
  <cp:revision>139</cp:revision>
  <dc:subject/>
  <dc:title/>
</cp:coreProperties>
</file>